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Rubric For Inquiry Activity - Teacher Pages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960"/>
        <w:gridCol w:w="1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LE AND FORMAT: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Activity title is written at the top of the report, along with name.</w:t>
            </w:r>
          </w:p>
          <w:p>
            <w:pPr>
              <w:pStyle w:val="Normal"/>
              <w:ind w:left="360" w:hanging="0"/>
              <w:rPr/>
            </w:pPr>
            <w:r>
              <w:rPr/>
              <w:t>Write-up is grammatically correct, with no spelling errors.</w:t>
            </w:r>
          </w:p>
          <w:p>
            <w:pPr>
              <w:pStyle w:val="Normal"/>
              <w:ind w:left="360" w:hanging="0"/>
              <w:rPr/>
            </w:pPr>
            <w:r>
              <w:rPr/>
              <w:t>Sections are labeled appropriate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TIONALE FOR ACTIVITY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What is the general topic?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Why did you choose this activity?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What major changes have you made from the original?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UDENT OBJECTIVES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Clearly stated and measureable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Both content and process skills are addressed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ENT BACKGROUND: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Accurate.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Adequate for effective teaching by others.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TERIALS LIST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Complete and ready for activity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PARATION INSTRUCTIONS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Includes all prep activities for teacher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Realistic time estimate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FETY INSTRUCTIONS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Complete and appropriate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CEDURES:  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Procedures are written in specific, clear, numbered steps.</w:t>
            </w:r>
          </w:p>
          <w:p>
            <w:pPr>
              <w:pStyle w:val="Normal"/>
              <w:ind w:left="360" w:hanging="0"/>
              <w:rPr/>
            </w:pPr>
            <w:r>
              <w:rPr/>
              <w:t>Steps are provided in the appropriate order.</w:t>
            </w:r>
          </w:p>
          <w:p>
            <w:pPr>
              <w:pStyle w:val="Normal"/>
              <w:ind w:left="360" w:hanging="0"/>
              <w:rPr/>
            </w:pPr>
            <w:r>
              <w:rPr/>
              <w:t>It is written so someone could duplicate the experiment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 TOOLS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Clearly stated and appropriate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SCUSSION QUESTIONS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At least 3 higher order thinking questions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Appropriate for open-ended discussion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PHICS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Provides essential diagrams, appropriate for reproduction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TENSION ACTIVITIES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Suggestions provided for extensions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References and websites provided for content and activities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STANTIAL INQUIRY COMPONENT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Explanations developed by students, not teacher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Students are investigating rather than confirming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IGINAL ACTIVITY CREDITE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b/>
              </w:rPr>
              <w:t xml:space="preserve">      </w:t>
            </w:r>
            <w:r>
              <w:rPr>
                <w:rFonts w:cs="Arial"/>
              </w:rPr>
              <w:t>Points subtracted if no credit provided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aption"/>
        <w:rPr/>
      </w:pPr>
      <w:r>
        <w:rPr>
          <w:sz w:val="24"/>
          <w:szCs w:val="24"/>
        </w:rPr>
        <w:t xml:space="preserve">TOTAL POINTS = 100 </w:t>
        <w:tab/>
        <w:t xml:space="preserve"> 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addition to the points on this rubric, the instructor will add up to 50 points for originality/creativity/value added to existing activity write-ups available elsewhere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BSC 231</w:t>
    </w:r>
  </w:p>
  <w:p>
    <w:pPr>
      <w:pStyle w:val="Header"/>
      <w:jc w:val="right"/>
      <w:rPr>
        <w:rFonts w:cs="Arial"/>
      </w:rPr>
    </w:pPr>
    <w:r>
      <w:rPr>
        <w:rFonts w:cs="Arial"/>
      </w:rPr>
      <w:t>Spring 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ind w:left="5760" w:firstLine="720"/>
      <w:textAlignment w:val="baseline"/>
    </w:pPr>
    <w:rPr>
      <w:rFonts w:ascii="Helvetica" w:hAnsi="Helvetica" w:cs="Helvetica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08:00Z</dcterms:created>
  <dc:creator>Cynthia J. Moore</dc:creator>
  <dc:description/>
  <cp:keywords/>
  <dc:language>en-US</dc:language>
  <cp:lastModifiedBy>Cynthia Moore</cp:lastModifiedBy>
  <dcterms:modified xsi:type="dcterms:W3CDTF">2011-02-02T20:30:00Z</dcterms:modified>
  <cp:revision>6</cp:revision>
  <dc:subject/>
  <dc:title>Rubric For Activity Write-Up</dc:title>
</cp:coreProperties>
</file>